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>Name:  __________________________________</w:t>
      </w:r>
    </w:p>
    <w:p>
      <w:pPr>
        <w:pStyle w:val="Normal"/>
        <w:rPr/>
      </w:pPr>
      <w:r>
        <w:rPr/>
        <w:t>Unit:  Revolution in 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  <w:tab/>
        <w:t>Stalinist Russia Study Guide</w:t>
      </w:r>
    </w:p>
    <w:p>
      <w:pPr>
        <w:pStyle w:val="Normal"/>
        <w:rPr/>
      </w:pPr>
      <w:r>
        <w:rPr/>
        <w:tab/>
        <w:tab/>
        <w:t>Pages 874 – 8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A:</w:t>
        <w:tab/>
        <w:t>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fine each of the following vocabulary words and use that word in a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 xml:space="preserve">Great Purge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 xml:space="preserve">command economy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 xml:space="preserve">Five-Year Plans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 xml:space="preserve">collective farms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B:</w:t>
        <w:tab/>
        <w:t>Read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What are the key traits of a totalitarian st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some ways totalitarian rulers keep their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How did the Soviet economy change under the direction of Stal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How do totalitarian governments and constitutional governments di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ere the Five-Year Plans the best way to move the Soviet economy forward?  Explain your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hat is meant by “enemies of the stat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Why did children report their parents to the secret pol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Why did Stalin limit the production of consumer go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Why would people NOT WANT to live on a collective farm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What was so “revolutionary” about education under Stal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What were the expectations for women during this time?  What do you think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Why did the people of Russia go along with Stalin’s regime (without talking about the threat of being </w:t>
      </w:r>
    </w:p>
    <w:p>
      <w:pPr>
        <w:pStyle w:val="Normal"/>
        <w:ind w:firstLine="720"/>
        <w:rPr/>
      </w:pPr>
      <w:r>
        <w:rPr/>
        <w:t>kill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What is ironic about Stalin putting the Bolsheviks on trial for crimes against the state?  (If you don’t</w:t>
      </w:r>
    </w:p>
    <w:p>
      <w:pPr>
        <w:pStyle w:val="Normal"/>
        <w:rPr/>
      </w:pPr>
      <w:r>
        <w:rPr/>
        <w:tab/>
        <w:t>know what ironic means – look it up in the dictionary!!!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43:00Z</dcterms:created>
  <dc:creator>MCPASD</dc:creator>
  <dc:description/>
  <cp:keywords/>
  <dc:language>en-US</dc:language>
  <cp:lastModifiedBy>MCPASD</cp:lastModifiedBy>
  <dcterms:modified xsi:type="dcterms:W3CDTF">2012-01-19T16:52:00Z</dcterms:modified>
  <cp:revision>1</cp:revision>
  <dc:subject/>
  <dc:title>Modern World History</dc:title>
</cp:coreProperties>
</file>